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orové informační brány KIV a MUS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hodnocení projektu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tručné slovní zhodnocení realizovaného projektu (včetně rekapitulace případných změn projektu provedených a náležitě oznámených během roku).</w:t>
      </w:r>
    </w:p>
    <w:p>
      <w:pPr>
        <w:pStyle w:val="Normal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Hlavním cílem projektu bylo pokračovat v rutinním provozu dvou oborových bran Národní knihovny, KIV (knihovnictví a informační věda) a MUS (hudba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Dotace byla využita pro základní činnosti nutné k provozu oborových bran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) Po technické stránce pro administraci a údržbu systému MetaLib a SFX a systému Plone nad rámec základní správy serveru Jednotné informační brány, v jejímž rámci obě oborové brány v r. 2007 vznikly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) Po knihovnické stránce k pokračování základních knihovnických činností spojených s oborovými branami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V oborových branách byl aktualizován výběr zahraničních licencovaných zdrojů a nové zdroje byly zapojeny do vyhledávačů v systému MetaLib. V oblasti knihovnických činností pokračoval výběr, hodnocení a zpracování internetových zdrojů do databází KKL (pro KIV) a NKC (pro MUS) včetně kontroly a oprav odkazů internetových zdrojů v databázi KKL a NKC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  <w:szCs w:val="20"/>
        </w:rPr>
        <w:t>Obě oborové informační brány tak plnily svůj hlavní cíl, jímž je zpřístupnění elektronických i klasických oborových informačních zdrojů Národní knihovny ČR v oborech hudba a knihovnictví a informační věda.</w:t>
      </w:r>
    </w:p>
    <w:p>
      <w:pPr>
        <w:pStyle w:val="TextBody"/>
        <w:spacing w:lineRule="auto" w:line="360"/>
        <w:rPr>
          <w:sz w:val="28"/>
          <w:szCs w:val="20"/>
        </w:rPr>
      </w:pPr>
      <w:r>
        <w:rPr>
          <w:sz w:val="28"/>
          <w:szCs w:val="20"/>
        </w:rPr>
        <w:t>Oborová informační brána MUS ve svém informačním portálu přináší oborové zpravodajství, informace o projektech apod. Oborová informační brána KIV se o tyto funkce dělí s další portálem Knihovnického institutu Informace pro knihovny. Z toho důvodu bylo (plně v režii NK) připraveno spojení obou portálů, které nyní existuje na testovacím serveru NK – plné zveřejnění bude možné po dokončení migrace portálu IPK do Plone NK.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Projekt nebyl měněn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/>
    </w:rPr>
  </w:style>
  <w:style w:type="character" w:styleId="WW8Num7z1">
    <w:name w:val="WW8Num7z1"/>
    <w:qFormat/>
    <w:rPr>
      <w:rFonts w:ascii="Symbol" w:hAnsi="Symbol" w:cs="Symbol"/>
      <w:i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>
      <w:rFonts w:ascii="Times New Roman" w:hAnsi="Times New Roman" w:eastAsia="Times New Roman" w:cs="Times New Roman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2:45:00Z</dcterms:created>
  <dc:creator>macholdl</dc:creator>
  <dc:description/>
  <cp:keywords/>
  <dc:language>en-US</dc:language>
  <cp:lastModifiedBy>Lichtenbergová Edita</cp:lastModifiedBy>
  <cp:lastPrinted>2007-05-04T11:08:00Z</cp:lastPrinted>
  <dcterms:modified xsi:type="dcterms:W3CDTF">2014-02-18T09:45:00Z</dcterms:modified>
  <cp:revision>41</cp:revision>
  <dc:subject/>
  <dc:title>Pokyny k vyúčtování finančních prostředků poskytnutých Ministerstvem kultury, odborem umění a knihoven, oddělení literatury a knihoven na projekty z oblasti</dc:title>
</cp:coreProperties>
</file>